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73849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174914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193147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